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2.2022</w:t>
        <w:tab/>
        <w:t>№ 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480" w:after="0"/>
        <w:ind w:right="45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 w:before="480" w:after="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б укомплектованности кадрами учреждений образования, культуры и спорта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б укомплектованности кадрами учреждений образования, культуры и спорта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укомплектованности кадрами учреждений образования, культуры и спорт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>И.Г.Мингазеев</w:t>
        <w:tab/>
        <w:tab/>
        <w:tab/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4:00Z</dcterms:created>
  <dc:creator>Пользователь Windows</dc:creator>
  <dc:description/>
  <cp:keywords/>
  <dc:language>en-US</dc:language>
  <cp:lastModifiedBy>Чекан Нина Александровна</cp:lastModifiedBy>
  <cp:lastPrinted>2022-02-17T11:41:00Z</cp:lastPrinted>
  <dcterms:modified xsi:type="dcterms:W3CDTF">2022-02-22T05:32:00Z</dcterms:modified>
  <cp:revision>7</cp:revision>
  <dc:subject/>
  <dc:title>Проект</dc:title>
</cp:coreProperties>
</file>